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4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Береговая, </w:t>
        <w:br/>
        <w:t>ул. Колпакчи, ул. Пожар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8.09.2025 № 19149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4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6 24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Береговая, ул. Колпакчи, ул. Пожар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10710:6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 xml:space="preserve">ул. Максима Горького, ул. 8 Марта, </w:t>
        <w:br/>
        <w:t>ул. 60 лет Октября, ул. Карьерная, ул. Пожар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73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57:25:0010723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Пожарная, д 3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 и офиса</w:t>
      </w:r>
      <w:r>
        <w:rPr>
          <w:rFonts w:eastAsia="Calibri"/>
          <w:sz w:val="28"/>
          <w:szCs w:val="28"/>
        </w:rPr>
        <w:t>», площадь публичного сервитута –  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>57:25:0010720: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</w:t>
      </w:r>
      <w:r>
        <w:rPr>
          <w:sz w:val="28"/>
          <w:szCs w:val="28"/>
        </w:rPr>
        <w:t>57:25:0010720: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пер. Береговой, д. 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>57:25:0010722: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>57:25:0010722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1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индивидуального жилого дома</w:t>
      </w:r>
      <w:r>
        <w:rPr>
          <w:rFonts w:eastAsia="Calibri"/>
          <w:sz w:val="28"/>
          <w:szCs w:val="28"/>
        </w:rPr>
        <w:t>», площадь публичного 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>57:25:0010722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1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под жилую застройку индивидуальную</w:t>
      </w:r>
      <w:r>
        <w:rPr>
          <w:rFonts w:eastAsia="Calibri"/>
          <w:sz w:val="28"/>
          <w:szCs w:val="28"/>
        </w:rPr>
        <w:t>», площадь публичного сервитута –  3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>57:25:0010722: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1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4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>57:25:0010722: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3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>57:25:0010722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3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>57:25:0010722:1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3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>57:25:0010722:1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4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индивидуального жилого дома</w:t>
      </w:r>
      <w:r>
        <w:rPr>
          <w:rFonts w:eastAsia="Calibri"/>
          <w:sz w:val="28"/>
          <w:szCs w:val="28"/>
        </w:rPr>
        <w:t>», площадь публичного сервитута –  3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>57:25:0010722:3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Береговая, д. 4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строительство индивидуального жилого дома</w:t>
      </w:r>
      <w:r>
        <w:rPr>
          <w:rFonts w:eastAsia="Calibri"/>
          <w:sz w:val="28"/>
          <w:szCs w:val="28"/>
        </w:rPr>
        <w:t>», площадь публичного сервитута –  2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1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6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1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2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2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14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2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24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2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57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2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6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2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8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07T11:47:00Z</dcterms:modified>
  <cp:revision>92</cp:revision>
  <dc:subject/>
  <dc:title/>
</cp:coreProperties>
</file>